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11826436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92524673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151233056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1517407503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967120876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